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uide to the example programs provided wit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16 Feb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.se                   mpvmstat.se             r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se           mrvmstat.se             s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.se                  msacct.se               s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meter.se            msacct_off.se           swa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chk.se               multi_meter.se          swapct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.se                 net.se                  sys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tat.se              net_example             tcp_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r.se                 netmonitor.se           tpr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.se                netstat.se              u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  netstatx.se             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se                nfsmonitor.se           vad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kstats.se           nfsstat.se              virtual_adria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stat.se              nproc.se                virtual_adrian_lit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d.se               nx.se                   vm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ool.se             pea.se                  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           peac.se                 vmstat_agen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.se                 peer.se                 webtu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.se               percollator.se          x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name.se              perfmeter.se            x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se               pry.se                  xi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            ps-ax.se                xloa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cm.se               ps-p.se                 zoo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og.se               pur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tat_agent.se         pwatc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 of examples in SE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SEPATH to the examp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ies with SE scripts, like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INCLUDE to any directories containing include fil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will look in /opt/RICHPse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has not been updated to reflect any examp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e last release. There are just too man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nd they're not that complex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point out is "darth" and "vader". vader.se is the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Daemon" ("vad" with "er" tacked on). darth.se is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der. Run vader.se on any machines you want to mon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darth.se -h remote-host". It's a smooshed-down zoom that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remotely. You may find minor bugs. If you're feeling ambit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and send me an update. I don'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rapper for finding out what's up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just about every cla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aw.se [-abcdefghijlmnopqrstuxy] [-[w|z] interval] 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Misc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CPU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CPU V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RPC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RPC Ser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NFS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NFS Ser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gment Ma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Buffer 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Inode 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Interru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Pro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Mem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VM 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DNL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VAC Flus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System Variabl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Generate Continuous Run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Pause for interval Second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Giv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Don't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Snapshot for interv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ollision rate for each ethernet interfac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netif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Planning Guide script written in Sym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pg.se [-c] [-s count] [-i 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ount     Samp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terval  Sleep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cpg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ay 18 23:53:30 B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formation.....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aging/swa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isk sat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NLC hit 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PU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network cond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n interface: le0 (ierrors = 0 oerrors = 538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- these errors occurred because I ran it on my Tadpole SPAR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rmally disconnected from an ethernet but the interfac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me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ter showing usr/sys/wait/idle CPU as separate bar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graphics extens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PUs and clock rates, like ps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cp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 0 state: online  clock: 85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disk instance to controller/target mapp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tion usage. The way this works has been rewritten in S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nst_to_path mappings are always generated and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by the p_iostat_class code. There is no separat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nst_to_path_class which simplifies code. Unbundled old 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modified to work with the new p_iostat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disk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-&gt; path_to_inst -&gt; /dev/dsk part_count [fstype 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3      -&gt; sd3          -&gt; c0t3d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0t3d0s0             ufs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0t3d0s1            swap 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kstat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ut every kstat it can find on the system.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kstat, you can use dumpkstats.se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contain. SE3.0 can dynamically add new k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oo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gui based tool that shows you the most interesting sets of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read via kstat. It shows totals since boot, or upd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eriod based on a slider setting. It is related to the 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 and inst_to_path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ostat -x, but doesn't print anything unless it sees a s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 it tries to sound an alarm and prints out a time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ased on iostat -x. The additional column headed 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total number of I/O's multiplied by the serv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val. This is an aggregate measure of the amount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 that is happening due to that disk on a per-second basis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uld be cause by a few very slow I/Os or many fa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ame is converted to a more useful form, and the "slow"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/opt/SMCCse/examples/iomonitor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IOSLOW (default 50.0) and IOMINBUSY (default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thresholds set at 50.0 ms service time and 20.0 %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detected slow disk(s): Tue Mar 21 21:22:2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3 21.7    0.9 1026.5  1.9  1.8  170.1  57  61 373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 and inst_to_path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at -x output that is trimmed to *not* show inactive disk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otals of I/O activity in reads and write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read and written. Default to skip 0.0% busy but thresho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iost.se [interval] [min busy to di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d0   13.5  0.0  108.0    0.0  0.0  0.3   25.8   0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   14.0  0.0  112.0    0.0  0.0  0.3   23.1   0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/s      0.0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s   27.5       2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. Output like iosta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3            s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s wps util   rps wps u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 0.0  0.0   0.0 0.0  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 0.0  0.0   0.0 0.0  0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m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devinfo using kvm. Must 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# se kvm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W,Sun 4_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ists to test and display everything in live_rules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crude system monitor output with a 30 seco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display, for times when zoom.se is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live_test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live_tes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 Version 1.0: Started monitoring at Wed Oct 22 16:07:2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rule specific thres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FD    default=10.0x   getenv=10.0x   derate slow flop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CD    default=10.0x   getenv=10.0x   derate slow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FLOPPY     default=   fd0    getenv=   fd0    default flopp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CDROM      default=c0t6d0    getenv=c0t6d0    default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TIVE         default= 2.0KB/s getenv= 2.0KB/s ignore if no outpu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RETRANS_WARN   default=15.0%   getenv=15.0%   moderate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RETRANS_PROBLEM default=25.0%   getenv=25.0%   excessive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LISTEN_WARN    default=0.00/s  getenv=0.00/s  look out for list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LISTEN_PROBLEM default=0.50/s  getenv=0.50/s  excessive listen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urrent state is green at: Wed Oct 22 16:07: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St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white    c0t2d0 white  c0t2d0s0 white  c0t2d0s2 white    c0t3d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t3d0s0 white  c0t3d0s2 white    c0t5d0 white  c0t5d0s0 white  c0t5d0s2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t5d0s7 white       fd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0 white       be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white No client NFS/RP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mand white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m white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 white CPU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   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      white Low TC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_c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on_cm.se [interval] [calend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e live_rules over a 15 minute period then if an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mber or worse state it uses cm_insert to creat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at time period in user@nodename indicating the rule sta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alendar Appoin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:  3:05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  3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: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: amber - state from RICHPse.mon_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s - Disks D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oth the Disk and DNLC rules are amber, all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, blue or green and are not shown. This data fits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endar mana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val is 900 seconds, to set a different calenda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mon_cm.se 900 usernam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centralize calendar files on a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ither a different user should be specified for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he script should be changed to add the hostname to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missions will be needed for the calenda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browsed remotely using cm. Multiple machin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eekly basis using the multi-browse capability of cm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/usr/openwin/bin/cm one time as that user, to crea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If mon_cm.se is started at boot time it runs as ro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alendar must be created. There is no need to restart mon_c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and failing to add the calendar entry. J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it will add an entry next time it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ow overhead way to keep track of a larg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 their condition over long time spans looking for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e live_rules and logs state changes to syslog at 2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syslog identifier can be set, it defaults to a pa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yslog message standard. Loghost can be set to send sys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entral logging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onlog.se [interval] [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1 20:30:59 bloodnok ID[RICHPse.monlog.2000]: Disk state white entered, Action: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mstat-like display. It prints out a line per CPU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enter failures (smtx) and a wait time breakdown (which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 and p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pvmstat.se [interval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mp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  1 second intervals starting at Tue Mar 21 21:54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  b  w  pi  po  sr smtx  in   sy   cs  us  sy  io  sw pio  id   swap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 0   0   0  20  191  182  155   2   0   0   0   0  98  52940 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  0  0   0   0   0  23  142  172  139   2   0   0   0   0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cc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little-known performance measurement called mic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to show the detailed sleep time and causes for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2.3 this data is always collected. For Solaris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data starts to be collected after the fir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sacct.se pid 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        3:29:26.344  Current time Tue May 23 01:54:5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PU time              5.003  System call time           1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p time           0.004  Text pfault sleep          0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fault sleep          0.000  Kernel pfault sleep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ck sleep            0.000  Other sleep time        9:09.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PU time          1.596  Stopped time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me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that shows a total of 8 measurements as horizontal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meter. CPU system time and context switches, Inode cache and D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ates, VM scan rate and pager runs, and mutex and syscall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n interval widget to set the update rat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netif class, output like netstat -i plus collisio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Ipkts   Ierrs   Opkts   Oerrs   Colls   Coll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      0       0       0       6       0        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build a distributed client/server to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 An unresolved problem is that the client and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different. So the number of disks that SE thinks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the client does not match the server. Careful cod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around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ept as iomonitor.se, waits for a slow network, then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data as netstatx.se. Uses p_netstat_class which gives 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whereas the netif class gives counts sinc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netmonitor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NETACTIVE (default 10.0) and NETMAXCOLL (default 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itor.se thresholds set at 10.0 packets/s and  2.0%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ints out the updated netstat class information. NoC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nput, which is an IP packet discarded due to lack of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It can cause a TCP connection to need to retransmit the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. Defr is defers, this is an ethernet metric tha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output packets are delay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not init kvm: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ot permissions - get tcp data with slow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RtoMin is 200, interval 5, start Mon May 19 01:10:40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Opkt/s  Err/s  Coll% NoCP/s Defr/s  tcpIn  tcpOut Conn/s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0.20   0.00   0.00   0.00      0       0   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ptp0    0.0    0.0   0.00   0.00   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x.se is like iostat -x in format, it shows per-second rat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netstat but formats the data like netstat -i. It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a very useful command can simply be built to fill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laris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p_netstat_class and also uses the ndd class to check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, and shows the total bytes sent and retransmits using the mib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available network throughput measure in byt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n WWW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stat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minimum retransmit timeout is 200  Mon May 19 01:09:17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Ierr/s Opkt/s Oerr/s Coll/s  Coll%  tcpIn  tcpOut DupAck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 0.0    0.4    0.0   0.00      0       0      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ptp0    0.0    0.0    0.0    0.0    0.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stat-m.se but built as a monitor. It only prints out slow 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oints, ignoring the ones that are OK. Only runs as ro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it only reports data for NFS V2 reliably. For NFS V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s zeroes (as does the regular nfsstat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stat-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of the nfsstat -m command, testing the nfs_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-NFS mount point information. Only runs as root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it only reports data for NFS V2 reliably. For NFS V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s zeroes (as does the regular nfsstat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o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program for the first_proc/next_proc builtin call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proc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netstatx.se that prints out new stu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f and tcp_class classes. All errors are summed together. No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nput, incoming IP packets being dropped. Defr is defers,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on output. tcpIn and tcpOut are in bytes/sec,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CP connections are in Conn/s, and TCP retrans perc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No all interfaces report nocanput or d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RtoMin is 200, interval 5, start Wed Oct 22 16:11:26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Opkt/s  Err/s  Coll% NoCP/s Defr/s  tcpIn  tcpOut Conn/s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0.00   0.00   0.00   0.00     85     256   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      1.2    0.8   0.00   0.00   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a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ps ax command written as a script, testing first_proc, nex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ps ax command written as a script, testing ge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pure_rules.se, it shows all the thresholds then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irectly. When creating a new rule, first create it in pure_rules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pure_test.se to exercise it and figure out how to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 Next build a live_rule to feed it and test that using live_rules.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ault thresholds and what is currently being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_test.se Version 1.1: Started monitoring at Wed Oct 22 16:16:0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BUSY_WARNING  default= 5.0%   getenv= 5.0%   ignore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BUSY_PROBLEM  default=20.0%   getenv=20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WARNING default=30.0ms  getenv=3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PROBLEM default=50.0ms  getenv=5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INUSE         default=50.0/s  getenv=50.0/s  ignore fewer output packe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WARNING  default=15.0%   getenv=15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PROBLEM  default=30.0%   getenv=30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ERROR_PROBLEM default=0.050/s  getenv=0.050/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DEFER_WARNING default=2.00%   getenv=2.00%   some delayed outpu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DEFER_WARNING default=10.00%   getenv=10.00%   too many delayed outpu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NOCANPUT_PROBLEM default=1.000/s  getenv=1.000/s  incoming packet dropp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MINCALLS default= 0.1/s  getenv= 0.1/s  calls per sec fo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TIMEOUT  default= 5.0%   getenv= 5.0%   calls tha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BADXID   default= 0.0%   getenv= 0.0%   timeouts with bad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WASTE         default=100000KB  getenv=100000KB  more may be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TS          default= 10000KB  getenv= 10000KB  more i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W           default=  4000KB  getenv=  4000KB  warning LOW t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ONE          default=  1000KB  getenv=  1000KB  danger LOW-NONE,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LONG       default=600s   getenv=600s   No scanning - long r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OK         default= 40s   getenv= 40s   residence time of unre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PROBLEM    default= 20s   getenv= 20s   pages stolen to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M_FREEMEM_LOW   default= 64pg  getenv= 64pg  few pages for ker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IDLE          default= 1.0    getenv= 1.0    Spare CPU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BUSY          default= 2.0    getenv= 2.0    OK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OVERLOAD      default= 5.0    getenv= 5.0  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BUSY         default=200.0/s  getenv=200.0/s  OK up to this level p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OVERLOAD     default=500.0/s  getenv=500.0/s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ACTIVE        default=100.0/s  getenv=10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WARNING       default=80.0%   getenv=8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ACTIVE       default=100.0/s  getenv=10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WARNING      default=80.0%   getenv=8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IPF          default= 0.0%   getenv= 0.0%   stolen inodes w/pages f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urrent state is amber at: Wed Oct 22 16:16:3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St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amber Move load from busy disks to id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mand white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m white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 white CPU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   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hits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hitrate 94.6%, reference rate 0.07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hits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hitrate 55.2%, reference rate 0.0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c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process, as it consumes CPU time. Defaults to pid 3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cess fs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_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/O data from sadc like 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adc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that prototypes the iostat output I'd like to se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ta with correct naming conventions. Normal iostat is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lls svc_t which is not the service time. siostat.se get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www.sun.com/sunworldonline/swol-09-1997/swol-09-perf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Also timestamps every measurement, show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.6 (like iostat -p) and doesn't print anything until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It always gives you the real name of the disk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en  - number of request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t - residence time (what iostat calls svc_t, but for each queue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_t - service time for the one request at the front of the queue (in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t   - utilization a.k.a.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queue is requests that have not been sent over the SCSIbu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ue is requests inside the disk drive or arr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siostat.se [interval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29:49  ------throughput------ -----wait queue----- ----active queu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qlen res_t svc_t %ut qlen res_t svc_t %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   24.1  6.7  101.2   40.5 0.00  0.01  0.01   0 1.32 42.74 14.9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s0 24.1  6.7  101.2   40.5 0.00  0.01  0.01   0 1.32 42.75 14.9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s2  0.0  0.0    0.0    0.0 0.00  0.00  0.00   0 0.00  0.00  0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20.5  9.3   82.0   37.6 0.00  0.01  0.01   0 0.80 27.00 12.29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s2 20.5  9.3   82.0   37.6 0.00  0.01  0.01   0 0.80 27.00 12.30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0.00  0.00  0.00   0 0.00  0.00  0.0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ys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regular u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ame.s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bloodnok 5.4 Generic_101945-10 sun4c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play as each second of uptim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for:    3 days  5 hours 19 minutes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vious version of virtual_adrian.se, (now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_lite.se) the latest release uses all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_rules, and adds pwatch and nfsmonitor.se func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c checks. Since the rules and tun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ovided in Adrian's book (Sun Performance and Tuning: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aris, SunSoft Press/Prentice Hall) running this scrip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drian actually watching over your machine for you, wing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that doesn't look well tuned. If it is not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not perform all its checks, but it does the bas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 it can be setup to run automatically, logg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and to /var/adm/sa/monit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s are controlled by setting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are specific to this script, but the rest ar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used whenever the pure_rules initialize themselves. Set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ell window and they will persist for any commands that us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virtual_adrian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ID (default 3 is fs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AXCPU (default  5.0% max CPU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TALLSLOW (default 50ms max NFS round trip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_lit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life as iomonitor.se, vmmonitor.se and 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ined together so that one script would watch everything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nctionality of pwatch.se as well, a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fsmonitor.se. In addition a static check is mad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rameters are set to when it starts. If it is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the parameters, and will recommend changes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ell known kernel parameters in saf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RAM (under 24MB) it will exit, as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slower. If it sees swap space get very low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is guards against memory leaks. In se2.3.1 a leak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scripts to grow to several tens of MB ove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er version of virtual_adrian.se is provided as it i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hence uses less RAM and CPU. At 30s interval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uch CPU, even on an old SS2 or IPX as all the script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tat based monitor script. Looks for low RAM, swap and CPU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at.ol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regular v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mstat that shows a measure of page residence time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e a page stays in memory if it is never used aga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mall number of seconds then active pages may become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xiostat.se that tries to work out whether accesse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 sequential by looking at the transfer size and typ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values. Based on the expected service tim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read of the average size results above 100%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, and under 100% indicate sequent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  %rand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    2.0 33.0    9.0  264.0 28.2  2.9  886.7  93  98  15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0  1.0    0.0    2.0  0.0  0.0   26.7   0   3  15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 0.0  0.0    0.0   0   0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ostat -x clone that actually prints the name of each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orm rather than sd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xit - the eXtended Iostat Tool.  What it does is the same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 -x in a cmdtool.  But beyond that, it shows how to write a Sy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ends it's output to a GUI that can then display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frontend to live_rules.se with popup screens to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ata that the state is based upon. Probably the mos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SE so far, its a powerful tool for monitor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of the buttons to see its details, and click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e" icons to learn more about the kind of guys who write this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