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uide to the example programs provided with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10 Jul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.se                   mrvmstat.se             pwatc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rother.se           msacct.se               registe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.se           msacct_off.se           rvm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g.se                  multi_meter.se          sio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meter.se            net.se                  swap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chk.se               net_example             swapctl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.se                 netmonitor.se           syslog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tat.se              netstat.se              tcp_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r.se                 netstatx.se             tpry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.se                nfsmonitor.se           una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      nfsstat.se              upti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se                nproc.se                util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kstats.se           nx.se                   vade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d.se               pea.se                  virtual_adrian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ool.se             peac.se                 virtual_adrian_lit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onitor.se            peer.se                 vm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.se                 percollator.se          vm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at.se               perfmeter.se            webtu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vmname.se              pry.se                  workolla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se               ps-ax.se                xio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_test.se            ps-p.se                 xio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_cm.se               pure_test.se            xi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log.se               pw.se                   xload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vmstat.se             pw_log.se               zoom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e of examples in SE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variable SEPATH to the example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irectories with SE scripts, like the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INCLUDE to any directories containing include file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will look in /opt/RICHPse/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has not been updated to reflect any examp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since the last release. There are just too man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and they're not that complex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ill point out is "darth" and "vader". vader.se is the "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 Daemon" ("vad" with "er" tacked on). darth.se is th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der. Run vader.se on any machines you want to moni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darth.se -h remote-host". It's a smooshed-down zoom that ca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remotely. You may find minor bugs. If you're feeling ambit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 and send me an update. I don't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wrapper for finding out what's up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just about every clas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aw.se [-abcdefghijlmnopqrstuxy] [-[w|z] interval] command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Misc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CPU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CPU V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Dis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Networ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RPC Cli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RPC Serv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NFS Cli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NFS Serv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Segment Ma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Buffer Cac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Inode Cac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Interrup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Proces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Memo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VM H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DNL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VAC Flus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System Variable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Generate Continuous Runn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Pause for interval Second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Giv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Don't promp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Snapshot for interval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collision rate for each ethernet interfac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for netif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g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Planning Guide script written in Sym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cpg.se [-c] [-s count] [-i inter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   Continu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count     Samp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nterval  Sleep time betwe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cpg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ay 18 23:53:30 BS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information.....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aging/swapp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disk sat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DNLC hit 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PU ti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network cond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on interface: le0 (ierrors = 0 oerrors = 538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- these errors occurred because I ran it on my Tadpole SPAR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rmally disconnected from an ethernet but the interface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mete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eter showing usr/sys/wait/idle CPU as separate bar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graphics extension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CPUs and clock rates, like ps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cpu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:  0 state: online  clock: 85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disk instance to controller/target mapp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tion usage. The way this works has been rewritten in SE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nst_to_path mappings are always generated and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ata by the p_iostat_class code. There is no separat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nst_to_path_class which simplifies code. Unbundled old S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modified to work with the new p_iostat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 disk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 -&gt; path_to_inst -&gt; /dev/dsk part_count [fstype 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d3      -&gt; sd3          -&gt; c0t3d0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0t3d0s0             ufs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0t3d0s1            swap 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kstat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out every kstat it can find on the system.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kstat, you can use dumpkstats.se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hould contain. SE3.0 can dynamically add new k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tool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 gui based tool that shows you the most interesting sets of dat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read via kstat. It shows totals since boot, or upd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period based on a slider setting. It is related to the aw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_iostat_class and inst_to_path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ostat -x, but doesn't print anything unless it sees a slo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oes it tries to sound an alarm and prints out a time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based on iostat -x. The additional column headed "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total number of I/O's multiplied by the servi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rval. This is an aggregate measure of the amount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/O that is happening due to that disk on a per-second basis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uld be cause by a few very slow I/Os or many fas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name is converted to a more useful form, and the "slow"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/opt/SMCCse/examples/iomonitor.se [interval] [-|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vironment IOSLOW (default 50.0) and IOMINBUSY (default 2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io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onitor.se thresholds set at 50.0 ms service time and 20.0 %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onitor.se detected slow disk(s): Tue Mar 21 21:22:2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r/s  w/s   Kr/s   Kw/s wait actv  svc_t  %w  %b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5d0    0.3 21.7    0.9 1026.5  1.9  1.8  170.1  57  61 373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_iostat_class and inst_to_path_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at -x output that is trimmed to *not* show inactive disks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otals of I/O activity in reads and writes per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read and written. Default to skip 0.0% busy but thresho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iost.se [interval] [min busy to di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ios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ded dis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r/s  w/s   Kr/s   Kw/s wait actv  svc_t  %w 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1d0   13.5  0.0  108.0    0.0  0.0  0.3   25.8   0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2d0   14.0  0.0  112.0    0.0  0.0  0.3   23.1   0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/s      0.0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/s   27.5       22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_iostat_class. Output like iostat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io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d3            sd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ps wps util   rps wps u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 0.0  0.0   0.0 0.0  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 0.0  0.0   0.0 0.0  0.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mna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for devinfo using kvm. Must be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# se kvmna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W,Sun 4_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_tes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ists to test and display everything in live_rules.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 crude system monitor output with a 30 secon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display, for times when zoom.se is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live_test.se [interval] [-|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live_tes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_test.se Version 1.0: Started monitoring at Wed Oct 22 16:07:26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rule specific thres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R_DISK_SLOW_FD    default=10.0x   getenv=10.0x   derate slow flopp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R_DISK_SLOW_CD    default=10.0x   getenv=10.0x   derate slow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R_DISK_FLOPPY     default=   fd0    getenv=   fd0    default flopp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_DISK_CDROM      default=c0t6d0    getenv=c0t6d0    default C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ACTIVE         default= 2.0KB/s getenv= 2.0KB/s ignore if no outpu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RETRANS_WARN   default=15.0%   getenv=15.0%   moderate 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RETRANS_PROBLEM default=25.0%   getenv=25.0%   excessive re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LISTEN_WARN    default=0.00/s  getenv=0.00/s  look out for listen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LISTEN_PROBLEM default=0.50/s  getenv=0.50/s  excessive listen d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urrent state is green at: Wed Oct 22 16:07: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 St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 white    c0t2d0 white  c0t2d0s0 white  c0t2d0s2 white    c0t3d0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t3d0s0 white  c0t3d0s2 white    c0t5d0 white  c0t5d0s0 white  c0t5d0s2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t5d0s7 white       fd0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0 white       be1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 client white No client NFS/RP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pace green No worries,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emand white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em white No worries,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ower  white CPU i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     green No worries,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     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    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       white Low TCP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_cm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mon_cm.se [interval] [calend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the live_rules over a 15 minute period then if any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amber or worse state it uses cm_insert to create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at time period in user@nodename indicating the rule state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Calendar Appoint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5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:  3:05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:  3:20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: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: amber - state from RICHPse.mon_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bers - Disks DN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both the Disk and DNLC rules are amber, all o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ite, blue or green and are not shown. This data fits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endar manag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terval is 900 seconds, to set a different calenda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mon_cm.se 900 username@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to centralize calendar files on a serv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ither a different user should be specified for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he script should be changed to add the hostname to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ermissions will be needed for the calenda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browsed remotely using cm. Multiple machine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eekly basis using the multi-browse capability of cm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/usr/openwin/bin/cm one time as that user, to crea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If mon_cm.se is started at boot time it runs as roo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calendar must be created. There is no need to restart mon_c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 and failing to add the calendar entry. J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nd it will add an entry next time it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low overhead way to keep track of a large number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wse their condition over long time spans looking for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log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the live_rules and logs state changes to syslog at 2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The syslog identifier can be set, it defaults to a par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yslog message standard. Loghost can be set to send sys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entral logging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monlog.se [interval] [identifi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21 20:30:59 bloodnok ID[RICHPse.monlog.2000]: Disk state white entered, Action: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vm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vmstat-like display. It prints out a line per CPU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enter failures (smtx) and a wait time breakdown (which is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 and p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mpvmstat.se [interval]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mpvm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vmstat.se  1 second intervals starting at Tue Mar 21 21:54:3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r  b  w  pi  po  sr smtx  in   sy   cs  us  sy  io  sw pio  id   swap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0  0  0   0   0   0  20  191  182  155   2   0   0   0   0  98  52940   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0  0  0   0   0   0  23  142  172  139   2   0   0   0   0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cc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a little-known performance measurement called mic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to show the detailed sleep time and causes for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aris 2.3 this data is always collected. For Solaris 2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data starts to be collected after the first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sacct.se pid [interv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        3:29:26.344  Current time Tue May 23 01:54:57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PU time              5.003  System call time           1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rap time           0.004  Text pfault sleep          0.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fault sleep          0.000  Kernel pfault sleep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ck sleep            0.000  Other sleep time        9:09.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PU time          1.596  Stopped time       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_mete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ool that shows a total of 8 measurements as horizontal b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meter. CPU system time and context switches, Inode cache and DNL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ates, VM scan rate and pager runs, and mutex and syscall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an interval widget to set the update rat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for netif class, output like netstat -i plus collision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Ipkts   Ierrs   Opkts   Oerrs   Colls   Coll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0            0       0       0       6       0        0.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build a distributed client/server too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. An unresolved problem is that the client and ser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different. So the number of disks that SE thinks it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 the client does not match the server. Careful codin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around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cept as iomonitor.se, waits for a slow network, then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sic data as netstatx.se. Uses p_netstat_class which gives 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whereas the netif class gives counts sinc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netmonitor.se [interval] [-|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vironment NETACTIVE (default 10.0) and NETMAXCOLL (default 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net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onitor.se thresholds set at 10.0 packets/s and  2.0%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prints out the updated netstat class information. NoCP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nput, which is an IP packet discarded due to lack of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It can cause a TCP connection to need to retransmit the pac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. Defr is defers, this is an ethernet metric tha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t which output packets are delayed 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net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annot init kvm: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ot permissions - get tcp data with slow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cp RtoMin is 200, interval 5, start Mon May 19 01:10:40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Ipkt/s Opkt/s  Err/s  Coll% NoCP/s Defr/s  tcpIn  tcpOut Conn/s %Re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0      0.0    0.0   0.20   0.00   0.00   0.00      0       0   0.00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ptp0    0.0    0.0   0.00   0.00   0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x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x.se is like iostat -x in format, it shows per-second rat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netstat but formats the data like netstat -i. Its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a very useful command can simply be built to fill a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laris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p_netstat_class and also uses the ndd class to check the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, and shows the total bytes sent and retransmits using the mib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nly available network throughput measure in byt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on WWW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 netstatx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cp minimum retransmit timeout is 200  Mon May 19 01:09:17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Ipkt/s Ierr/s Opkt/s Oerr/s Coll/s  Coll%  tcpIn  tcpOut DupAck %Re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0      0.0    0.0    0.0    0.4    0.0   0.00      0       0      0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ptp0    0.0    0.0    0.0    0.0    0.0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stat-m.se but built as a monitor. It only prints out slow NF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points, ignoring the ones that are OK. Only runs as ro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5 it only reports data for NFS V2 reliably. For NFS V3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s zeroes (as does the regular nfsstat 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stat-m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ne of the nfsstat -m command, testing the nfs_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-NFS mount point information. Only runs as root.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5 it only reports data for NFS V2 reliably. For NFS V3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s zeroes (as does the regular nfsstat 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oc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st program for the first_proc/next_proc builtin calls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proc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netstatx.se that prints out new stu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f and tcp_class classes. All errors are summed together. No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nput, incoming IP packets being dropped. Defr is defers,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on output. tcpIn and tcpOut are in bytes/sec,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TCP connections are in Conn/s, and TCP retrans perc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No all interfaces report nocanput or d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cp RtoMin is 200, interval 5, start Wed Oct 22 16:11:26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Ipkt/s Opkt/s  Err/s  Coll% NoCP/s Defr/s  tcpIn  tcpOut Conn/s %Re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0      0.0    0.0   0.00   0.00   0.00   0.00     85     256   0.00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1      1.2    0.8   0.00   0.00   0.00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ax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cb/ps ax command written as a script, testing first_proc, next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nitors processes tha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p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cb/ps ax command written as a script, testing get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nitors processes tha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_tes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for pure_rules.se, it shows all the thresholds then dr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directly. When creating a new rule, first create it in pure_rules.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pure_test.se to exercise it and figure out how to g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. Next build a live_rule to feed it and test that using live_rules.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efault thresholds and what is currently being picked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_test.se Version 1.1: Started monitoring at Wed Oct 22 16:16:05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BUSY_WARNING  default= 5.0%   getenv= 5.0%   ignore les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_BUSY_PROBLEM  default=20.0%   getenv=20.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_SVC_T_WARNING default=30.0ms  getenv=30.0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_SVC_T_PROBLEM default=50.0ms  getenv=50.0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T_INUSE         default=50.0/s  getenv=50.0/s  ignore fewer output packet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T_COLL_WARNING  default=15.0%   getenv=15.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T_COLL_PROBLEM  default=30.0%   getenv=30.0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T_ERROR_PROBLEM default=0.050/s  getenv=0.050/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T_DEFER_WARNING default=2.00%   getenv=2.00%   some delayed outpu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T_DEFER_WARNING default=10.00%   getenv=10.00%   too many delayed outpu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T_NOCANPUT_PROBLEM default=1.000/s  getenv=1.000/s  incoming packet dropped b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CLIENT_MINCALLS default= 0.1/s  getenv= 0.1/s  calls per sec for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CLIENT_TIMEOUT  default= 5.0%   getenv= 5.0%   calls tha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CLIENT_BADXID   default= 0.0%   getenv= 0.0%   timeouts with badx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WASTE         default=100000KB  getenv=100000KB  more may be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LOTS          default= 10000KB  getenv= 10000KB  more is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LOW           default=  4000KB  getenv=  4000KB  warning LOW to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NONE          default=  1000KB  getenv=  1000KB  danger LOW-NONE,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ME_LONG       default=600s   getenv=600s   No scanning - long r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ME_OK         default= 40s   getenv= 40s   residence time of unre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ME_PROBLEM    default= 20s   getenv= 20s   pages stolen to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M_FREEMEM_LOW   default= 64pg  getenv= 64pg  few pages for kerne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Q_IDLE          default= 1.0    getenv= 1.0    Spare CPU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Q_BUSY          default= 2.0    getenv= 2.0    OK up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Q_OVERLOAD      default= 5.0    getenv= 5.0    Warning up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_BUSY         default=200.0/s  getenv=200.0/s  OK up to this level per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_OVERLOAD     default=500.0/s  getenv=500.0/s  Warning up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_ACTIVE        default=100.0/s  getenv=100.0/s  minimu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_WARNING       default=80.0%   getenv=80.0%   warning miss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_ACTIVE       default=100.0/s  getenv=100.0/s  minimu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_WARNING      default=80.0%   getenv=80.0%   warning miss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_IPF          default= 0.0%   getenv= 0.0%   stolen inodes w/pages f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urrent state is amber at: Wed Oct 22 16:16:35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 St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 amber Move load from busy disks to id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 client green No worries,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pace green No worries,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emand white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em white No worries,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ower  white CPU i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     green No worries,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 hits 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C hitrate 94.6%, reference rate 0.07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 hits white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 hitrate 55.2%, reference rate 0.00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c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a process, as it consumes CPU time. Defaults to pid 3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ocess fs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nitors processes that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_io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I/O data from sadc like 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sadc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 that prototypes the iostat output I'd like to see,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ata with correct naming conventions. Normal iostat is confu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alls svc_t which is not the service time. siostat.se gets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ttp://www.sun.com/sunworldonline/swol-09-1997/swol-09-perf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. Also timestamps every measurement, show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.6 (like iostat -p) and doesn't print anything until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It always gives you the real name of the disk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en  - number of requests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t - residence time (what iostat calls svc_t, but for each queue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_t - service time for the one request at the front of the queue (in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ut   - utilization a.k.a.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queue is requests that have not been sent over the SCSIbu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ue is requests inside the disk drive or arr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siostat.se [interval]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29:49  ------throughput------ -----wait queue----- ----active queu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r/s  w/s   Kr/s   Kw/s qlen res_t svc_t %ut qlen res_t svc_t %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2d0   24.1  6.7  101.2   40.5 0.00  0.01  0.01   0 1.32 42.74 14.96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2d0s0 24.1  6.7  101.2   40.5 0.00  0.01  0.01   0 1.32 42.75 14.96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2d0s2  0.0  0.0    0.0    0.0 0.00  0.00  0.00   0 0.00  0.00  0.0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5d0   20.5  9.3   82.0   37.6 0.00  0.01  0.01   0 0.80 27.00 12.29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5d0s2 20.5  9.3   82.0   37.6 0.00  0.01  0.01   0 0.80 27.00 12.30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       0.0  0.0    0.0    0.0 0.00  0.00  0.00   0 0.00  0.00  0.0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g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syslo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the regular u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name.s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bloodnok 5.4 Generic_101945-10 sun4c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display as each second of uptim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ptim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 for:    3 days  5 hours 19 minutes 27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adrian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evious version of virtual_adrian.se, (now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adrian_lite.se) the latest release uses all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_rules, and adds pwatch and nfsmonitor.se func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tatic checks. Since the rules and tuning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provided in Adrian's book (Sun Performance and Tuning: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aris, SunSoft Press/Prentice Hall) running this scrip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drian actually watching over your machine for you, wing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 that doesn't look well tuned. If it is not run 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annot perform all its checks, but it does the basic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 it can be setup to run automatically, logging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and to /var/adm/sa/monit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s are controlled by setting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are specific to this script, but the rest ar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used whenever the pure_rules initialize themselves. Set the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ell window and they will persist for any commands that use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virtual_adrian.se [interval] [-|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WPID (default 3 is fsfl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WMAXCPU (default  5.0% max CPU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RTALLSLOW (default 50ms max NFS round trip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adrian_lit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arted life as iomonitor.se, vmmonitor.se and net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bined together so that one script would watch everything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unctionality of pwatch.se as well, an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fsmonitor.se. In addition a static check is mad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arameters are set to when it starts. If it is run 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ad the parameters, and will recommend changes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ell known kernel parameters in saf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insufficient RAM (under 24MB) it will exit, as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slower. If it sees swap space get very low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is guards against memory leaks. In se2.3.1 a leak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ning scripts to grow to several tens of MB over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lder version of virtual_adrian.se is provided as it i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nd hence uses less RAM and CPU. At 30s interval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uch CPU, even on an old SS2 or IPX as all the script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monitor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tat based monitor script. Looks for low RAM, swap and CPU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tat.old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the regular vm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mstat that shows a measure of page residence time.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ime a page stays in memory if it is never used agai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small number of seconds then active pages may become st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o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xiostat.se that tries to work out whether accesses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r sequential by looking at the transfer size and typ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 values. Based on the expected service tim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read of the average size results above 100%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, and under 100% indicate sequenti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ded dis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r/s  w/s   Kr/s   Kw/s wait actv  svc_t  %w  %b  %rand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3d0    2.0 33.0    9.0  264.0 28.2  2.9  886.7  93  98  15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5d0    0.0  1.0    0.0    2.0  0.0  0.0   26.7   0   3  15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       0.0  0.0    0.0    0.0  0.0  0.0    0.0   0   0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osta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ostat -x clone that actually prints the name of each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form rather than sd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ded dis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r/s  w/s   Kr/s   Kw/s wait actv  svc_t  %w 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3d0    0.0  0.0    0.0    0.0  0.0  0.0    0.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5d0    0.0  0.0    0.0    0.0  0.0  0.0    0.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       0.0  0.0    0.0    0.0  0.0  0.0    0.0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xit - the eXtended Iostat Tool.  What it does is the same 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at -x in a cmdtool.  But beyond that, it shows how to write a Sym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sends it's output to a GUI that can then display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frontend to live_rules.se with popup screens to show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data that the state is based upon. Probably the mos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in SE so far, its a powerful tool for monitoring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y of the buttons to see its details, and click on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ce" icons to learn more about the kind of guys who write this stu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